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3832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94345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14277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24447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97288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4372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6464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33618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8755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42086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7860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28547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39476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74906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24035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42817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6512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69116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45484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33460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75369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24500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3820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91756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33676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68558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46966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8961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2575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69474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07078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1663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710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00653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67754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87937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66024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15993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7844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