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97643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3323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63931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367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36474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20667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25510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5312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06437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02694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80087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38887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77015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04601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07820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76125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4168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8051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1708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41854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7436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1370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90358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84211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9445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17789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2085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06370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3652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96599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3048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65455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22651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86764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20546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96682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8754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11411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3840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