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4258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045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08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2801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996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7555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870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8164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294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6661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787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435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554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703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218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087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6183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