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1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406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25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189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935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833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746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90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70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82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46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967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199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01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42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