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536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559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655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95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350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655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023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952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09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092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602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823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662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