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344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19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060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084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097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619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896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74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42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993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411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13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931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131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881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