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63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540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16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74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46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998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66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32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79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04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7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9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779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40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40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346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62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