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5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11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48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27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868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155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737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08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645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464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6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2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949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