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4874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242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1819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592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36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895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025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180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77308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2590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11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224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166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28517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08409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053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4745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