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689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4850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5129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84936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25415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0333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750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0081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975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1534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3623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5101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6679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5179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3883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88790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984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