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10735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34450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25554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43924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9196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91059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32943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86098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19325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72831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73377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68256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67437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