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520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47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34542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2984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1968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1123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483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1293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480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0363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029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6401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4310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7888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935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