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0360896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9132619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4152346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9138956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0346616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8488691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7691645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4705883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3113148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3789334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4628083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8802568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3195112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