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8254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04178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9657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9439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84545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1133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3124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05394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40253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869911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64197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4352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7124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65645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1296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