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64901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54162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30446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