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60521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7874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07699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