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63533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12299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