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260241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842646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754039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7508301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