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48875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23615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