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7520471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499496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462157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