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node : ((string # print_tree list)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 for print-trees (parse-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node} takes a node label and a list of sub-tree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print-tree. Leaf nodes have an empty sub-tree (child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_name, print_tree_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