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ONE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ONE_ONE f = (!x1 x2. (f x1 = f x2) ==&gt; (x1 =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