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INTRO_TH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==&gt; t2 ==&gt;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