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mit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nything satisfying the given {search}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mit} is intended for use solely with the {search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