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9672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6181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1936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2826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