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732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134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695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264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