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40111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42790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57123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