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01948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877493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