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5877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2760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44798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9621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