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7901686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11252291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