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99666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37576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87178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03715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