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478253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6157567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368304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160815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