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2463430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4681631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