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739115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367338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127948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06570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