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95179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62137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75367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33788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