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923276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7851217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