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0469309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0714659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1131856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9546938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4522522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1922498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