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56181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34772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0755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981513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06717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42150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