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95718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16127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38600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