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274432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81027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574361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080683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87834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780546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21745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011653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95770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979347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84795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89324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86215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529396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90511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873580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512336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95501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68762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02301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132040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982613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268966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67871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93715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