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323482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206544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350403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362884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387969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098253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37295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411708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41868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553431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9508240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081009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072762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427719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369060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9791665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77119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422186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96252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778197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172676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92221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