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75616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24482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0867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