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01261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63182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48997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4141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52614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