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94950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54771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94005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35854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5918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447175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81028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