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4641426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7242200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6270755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3802836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7495260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2401479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3834072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2402728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6660855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2695010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26385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6306869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5353511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9435934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0378848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3991834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0240750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2032230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1179244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9761430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5123160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0258480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1987952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0368517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3517297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