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809116757"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678834894"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904541789"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576504732"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722531467"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575994175"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250354569"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