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63210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24092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49034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31908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405627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57570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