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88128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23107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44928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8598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11265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1023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41358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44125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9506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79664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81554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60468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54397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83816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75706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0363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51731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31213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5030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90133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37363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4034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