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970885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781374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042145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6116206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071155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