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869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9558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315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792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