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7726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9624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137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065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