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34274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27452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13389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