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simplex}{Solve linear programming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: \emph{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programming problem consists of a set of (linear) constrai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and a linear objective function. The goal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variables so as to maximize (or minimize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function while satisfying al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mization problems can be modeled in this way. Consid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 with fixed capacity C, and a number of items with sizes s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v(i). The goal is to put as many items as possible in the knap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ceeding its capacity) while maximizing the sum of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suppose you are given a set of coins with certai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o find the minimum number of coins such that their value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fixed amount. Instances of these problems are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implex} module provides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ignment}{2}{+Cost, 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Cost} is a list of lists representing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 matrix, where element (i,j) denot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ing entity $i$ to entity $j$. An assig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al cost is computed and unified with \arg{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ist of lists, representing an adjacenc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3}{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 linear or integrality constraint to the line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state \arg{S0}. A linear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f the form "Left Op</w:t>
        <w:tab/>
        <w:t>C", where "Left"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ficient*Variable terms (variables in the contex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can be atoms or compound terms) and 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negative numeric constant. The list represent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elements. \arg{Op} can be =, =&lt; or &gt;=. The coefficien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omitted. An integrality constrai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(Variable) and constrains Vari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4}{+Name, 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constraint/3, and attaches the name \arg{Name} (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ompound term) to the new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_add}{4}{+Name, +Lef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eft} is a list of Coefficient*Variable terms.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dded to the left-hand side of the constrai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ame}. \arg{S} is unified with the resul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state}{1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an initial state corresponding to an empt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izes the objective function, stated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efficient*Variable" terms that represents the su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, with respect to the linear program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\arg{S0}. \arg{S} is unified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of the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ogous to maximiz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bjective}{2}{+State, -Obj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Objective} with the result of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t the obtained extremum. \arg{State}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hadow_price}{3}{+State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Value} with the shadow pric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ar constraint whose name is \arg{Name}. \arg{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correspond 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transportation}{4}{+Supplies, +Demands, +Costs, -Trans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upplies} and \arg{Demands} are both lists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. Their respective sums must be equal. \arg{Cos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lists representing the cost matrix, wher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,j) denotes the cost of transporting one unit from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$j$. A transportation plan having minimum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d and unified with \arg{Transport}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lists that represents the transportation matr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(i,j) denotes how many units to ship from $i$ to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variable_value}{3}{+State, +Variab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unified with the value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riable}. \arg{State} must correspond to a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quantities are converted to rationals via rationalize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is used throughout solving linear program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all variables are implicitly constra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. This may change in future versions, and non-neg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should therefore be sta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adiation therapy" example, taken from "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search" by Hillier and Lieberman. DCG not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thread the state through posting th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imple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constrai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3*x1, 0.1*x2] =&lt; 2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5*x1, 0.5*x2] 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6*x1, 0.4*x2] &gt;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1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2] &gt;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constraints(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0.4*x1, 0.5*x2], S1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adiation(S), variable_value(S, x1, Val1), variable_value(S, x2, Va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1 = 15 r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2 = 9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nstance of the knapsack problem described above, where C =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types of items: One item with value 7 and size 6, and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ing size 4 and value 4. We introduce two variables, x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 that denote how many items to take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constrai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6*x(1), 4*x(2)] =&lt; 8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1)] =&lt; 1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2)] =&lt; 2, S2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(S), variable_value(S, x(1), X1),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1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the one item of the first type, and half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f the other type to maximize the total value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ems can not be split, integrality constraints have to be im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integral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1))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2))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2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sult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_integral(S), variable_value(S, x(1), X1),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only the two items of the second type.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t always choosing the remaining item with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 of value to size) that still fits in the knapsack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optimal solution in the presence of integralit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iven 3 coins each worth 1, 20 coins each worth 5, and 10 co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0 units of money. The task is to find a minimal number of thes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to 111 units of money. We introdu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1), c(5) and c(20) denoting how many coins to take of the respect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, 5*c(5), 20*c(20)] = 1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=&l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=&lt;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=&lt;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5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2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c(1), c(5), c(2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s(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ins(S), variable_value(S, c(1), C1), variable_value(S, c(5), C5), variable_value(S, c(20), C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