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-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I.e.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, assembling or d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-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a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and number_chars/2. For character I/O on strea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-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\bug{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ing and cycles may produce false possitives.}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==, the variant implementation does not benefit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\footnote{The current implementation is based on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ly) lead to th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-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to SICS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patibility to 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_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 e.g., copy_term/2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, `\exam{name(N, "3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s N + 100}' succeeds).  New code should consider us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tom_codes/2 or number_codes/2.\footnote{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s provide no neat way to check that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umber.  The most sensible way is to use catch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xception from number_codes/2, however this is both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=:=/2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 mod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ds for every pair of integers 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an2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 function that i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uilt-in functions are visible from all modu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(see arithmetic_function/1) obe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ules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} \nopredref{random}{1}. Not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andom} provides distinct support for random number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et_rando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