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61301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13998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80516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29077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