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77773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01219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