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getting_started Getting Started: SimGrid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is a framework to simulate distributed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ither assess abstract algorithms, or to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al distributed applications.  SimGrid enables stud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(data-)Grids, IaaS Clouds, Clusters,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Volunteer Computing and Peer-to-Pe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, SimGrid is a library. It is neith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or a command-line simulator running user 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SimGrid is done by writing programs with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uild your ow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many features, many options and many possi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ims at smoothing the learning curve. But no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this documentation is really no exception he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improving it by reporting any issue that you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the content that is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Free Software distributed under the LGPL licenc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lcome to use it as you wish, or even to modif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(as long as your version is as free as ours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imGrid is developed by a vivid community of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We hope that you will come and joi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the result of over 15 years of research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oth in France and in the USA. It benefited of many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research instances, including the ANR, Inria, CN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orraine, University of Hawai'i at Manoa, ENS Ren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Many thanks to our generous spon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components Typical Study based o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mGrid study entail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udied **Application**. This can be either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described in our simple APIs, or a full featur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application using the MPI interfac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**Virtual Platform**. This is a description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system (machines, links, disks, clusters, etc)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tform files are written in XML althrough a Lua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velopment.  SimGrid makes it easy to augmen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with a Dynamic Scenario where for example the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(because of external usage), the machines f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ven support to specify the applicative workloa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pplication's **Deployment Description**. In SimGrid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is an inert set of source files and bina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run, you have to describe how your appl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loyed on the virtual platform. Specify which proces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ich host, along with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**Platform Models**. They describe how the virtu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s to the actions of the application. For example, the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aken by a given communication on the virtual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els are already included in SimGrid, and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one and maybe tweak its configuration to get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are put together to run a **simulation**,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r a probe. The result of one or many simul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**outcome** (logs, visualization, statistical analysis)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**question** targeted by this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at SimGrid can solv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Compare an Application to another**. This is the class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for scientists, who use SimGrid to test how the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ribute compares to the existing solu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Design the best Virtual Platform for a given Applicat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ing the platform file is much easier than building a ne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for testing purpose. SimGrid also allows co-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and the application by modifying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Debug Real Applications**. With real systems,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reproduce the exact run leading to the bu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cking. SimGrid gives you experimental reproduc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revoyance (you can explore every part of the syste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will not change the simulated state). It also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ck some parts of the real system that are not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gears SimGrid Execution G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nded study, SimGrid can be run in several g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exec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Simulation Gear**. This is the most common gear,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how your application behaves on the virtual platfor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ear, SimGrid can provide information about the tim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he amount of energy dissipated by the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application and the detailed usage of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Model-Checking Gear**. This can be seen as a sort of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gear, where every possible outcome o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. In some sense, this gear tests your applic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s that you could imagine (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ovide the application and its deployment (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parameters), and the model-checker will lit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ll possible outcomes by testing all possi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: if at some point a given process can either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 first or the message B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model-checker will explore the scenario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first, and then rewind to the same point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n where B arri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gear, where you can evaluate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. It can verify either *safety properties* (asse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liveless properties* stating for example that if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s, then another given event will occur in a 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is gear is not only usable with the abstrac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top of the SimGrid APIs, but also with real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o some ext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 of Model Checking lays in the huge amount of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. SimGrid tries to explore only non-redunden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lassical reduction techniques (such as DPOR and stat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) but the exploration may well never finish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dapt your application to this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 of this gear is that it does not u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he simulation gear. Time becomes discrete: You can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the application took 42 steps to run, bu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amount of seconds that it took or the amount of wat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s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odel checker only explores the interle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communications. Other factors such a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terleaving are not considered by the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checker may well miss existing issues, as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s *from a given initial situation*.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correction of your application in all generalit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Benchmark Recording Gear**. During debug session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ing and other similar use cases, you are of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control flow. If your application apply fil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ages split in small blocks, the filtered image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interested in. You are probably looking for a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ation kernel only once, save on disk the time it t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etadata. This code block can then be skipped 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a synthetic block using the cached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latform will take this block into account with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hosting machine to bench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successes SimGrid Success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urate speedup prediction for the Mont-Bla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ready happened that a divergence between the simulated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ality resulted from a testbed misconfiguration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, we fixed the reality because it was not get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Grid correctly compu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-PU, BigDFT, TomP2P use SimGrid to chase their bugs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limits SimGri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work is by no means the perfect holly grail a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blem on ea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SimGrid scope is limited to distributed systems.**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systems are not in the scope. You could probably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for such studies (or the framework could possibil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ion), but another framework specifically targ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ase would probably be more s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**There is currently no support for IoT studies and wireless networks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could certainly be improved in this dire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There is no perfect model, only models adapted to your study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models target fast, large studies yet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results. In particular, our models abstract aw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enomenon that are often irrelevant to the realis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simply not intended to any study that would man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phenomenon. Here are some **studies that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Grid*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dying the effect of L3 vs L2 cache effects o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ring variantes of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oring pathological cases where TCP breaks dow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dying security aspects of your application, in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ci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next Where to proceed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about the basic concepts of SimGrid, you can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. If it's not done yet, first @ref install "install it"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section on @ref application "describing the applic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