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08347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31410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03484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48852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80155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84199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59723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89170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30331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24623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78828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63355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59957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71279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06035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5313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30536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37393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88706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65033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09255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56364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63322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99616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04702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18028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64165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13531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09955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67273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93964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82336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37784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73448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45027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52165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41791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70128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29530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