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4577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17663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00557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21698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9207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7162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72983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3264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55339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1738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93731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752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25488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0871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10555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6226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4976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56578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2488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6575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70995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0619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9170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8290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95357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59759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5336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2243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674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6707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21921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58195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4578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96763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0662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6815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3585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49047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6833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