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SCRIB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OCUMENT ABSTSPALTEN="1" PAGEWITH="303.307" VTIEFSC="100" COMMENTS="" TITLE="" DSIZE="12" AUTOSPALTEN="0" BORDERTOP="0" VHOCHSC="100" BORDERBOTTOM="0" VTIEF="33" ANZPAGES="1" AUTHOR="" BORDERRIGHT="0" PAGEHEIGHT="498.898" VHOCH="33" VKAPIT="75" DFONT="Charter Bold" BORDERLEFT="0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NT NAME="Charter Bol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NT NAME="Charter Bold Itali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 RGB="#000000" NAME="Bl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 RGB="#0000ff" NAME="Blu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 RGB="#00ffff" NAME="Cy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 RGB="#00ff00" NAME="Gree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 RGB="#ff00ff" NAME="Magent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 RGB="#ff0000" NAME="Re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 RGB="#ffffff" NAME="Whit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 RGB="#ffff00" NAME="Yellow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GE NUM="0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AGEOBJECT PLINEART="1" LOCALSCX="2.5" LINESP="15" ROT="0" WIDTH="329" BACKPAGE="-1" LOCALSCY="2.5" AUTOTEXT="0" FLIPPEDV="0" PCOLOR="Black" PRINTABLE="1" FLIPPEDH="0" PCOLOR2="Black" NEXTITEM="-1" PTYPE="2" SHADE2="100" PWIDTH="1" HEIGHT="496" PFILE="/home/franz/Entwicklung/Scribus/scribus/docs/de/tutorial/kafka_transparent.jpg" TRANSPARENT="1" BACKITEM="-1" NUMCLIP="4" SHADE="100" PICART="1" BOOKMARK="0" BBOXX="0" TEXTFLOW="1" BBOXH="200" YPOS="0" LOCALX="0" XPOS="84" CLIPCOOR="0 0 329 0 329 496 0 496 " EXTRA="1" LOCALY="0" NEXTPAGE="-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AGEOBJECT PLINEART="1" LOCALSCX="1" LINESP="15" ROT="0" WIDTH="85" BACKPAGE="-1" LOCALSCY="1" AUTOTEXT="0" FLIPPEDV="0" PCOLOR="Yellow" PRINTABLE="1" FLIPPEDH="0" PCOLOR2="White" NEXTITEM="-1" PTYPE="3" SHADE2="100" PWIDTH="1" HEIGHT="496" PFILE="" TRANSPARENT="0" BACKITEM="-1" NUMCLIP="4" SHADE="100" PICART="0" BOOKMARK="0" BBOXX="0" TEXTFLOW="1" BBOXH="0" YPOS="1" LOCALX="0" XPOS="1" CLIPCOOR="0 0 85 0 85 496 0 496 " EXTRA="1" LOCALY="0" NEXTPAGE="-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AGEOBJECT PLINEART="1" LOCALSCX="0.5" LINESP="15" ROT="0" WIDTH="81" BACKPAGE="-1" LOCALSCY="0.5" AUTOTEXT="0" FLIPPEDV="0" PCOLOR="Black" PRINTABLE="1" FLIPPEDH="0" PCOLOR2="Black" NEXTITEM="-1" PTYPE="2" SHADE2="100" PWIDTH="1" HEIGHT="102" PFILE="/home/franz/Entwicklung/Scribus/scribus/docs/de/tutorial/kafka.jpg" TRANSPARENT="1" BACKITEM="-1" NUMCLIP="4" SHADE="100" PICART="1" BOOKMARK="0" BBOXX="0" TEXTFLOW="1" BBOXH="200" YPOS="17" LOCALX="0" XPOS="42" CLIPCOOR="0 0 81 0 81 102 0 102 " EXTRA="1" LOCALY="0" NEXTPAGE="-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AGEOBJECT PLINEART="1" LOCALSCX="1" LINESP="15" ROT="0" WIDTH="118" BACKPAGE="-1" LOCALSCY="1" AUTOTEXT="0" FLIPPEDV="0" PCOLOR="Black" PRINTABLE="1" FLIPPEDH="0" PCOLOR2="Black" NEXTITEM="-1" PTYPE="4" SHADE2="100" PWIDTH="1" HEIGHT="47" PFILE="" TRANSPARENT="1" BACKITEM="-1" NUMCLIP="4" SHADE="100" PICART="1" BOOKMARK="0" BBOXX="0" TEXTFLOW="1" BBOXH="0" YPOS="7" LOCALX="0" XPOS="175" CLIPCOOR="0 0 118 0 118 47 0 47 " EXTRA="1" LOCALY="0" NEXTPAGE="-1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TEXT CCOLOR="Black" CSIZE="18" CH="Franz Kafka" CSHADE="100" CSTYLE="0" CFONT="Charter Bold" CEXTRA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PAGE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AGEOBJECT PLINEART="1" LOCALSCX="1" LINESP="15" ROT="0" WIDTH="176" BACKPAGE="-1" LOCALSCY="1" AUTOTEXT="0" FLIPPEDV="0" PCOLOR="Black" PRINTABLE="1" FLIPPEDH="0" PCOLOR2="Black" NEXTITEM="-1" PTYPE="4" SHADE2="100" PWIDTH="1" HEIGHT="41" PFILE="" TRANSPARENT="1" BACKITEM="-1" NUMCLIP="4" SHADE="100" PICART="0" BOOKMARK="0" BBOXX="0" TEXTFLOW="1" BBOXH="0" YPOS="165" LOCALX="0" XPOS="107" CLIPCOOR="0 0 176 0 176 41 0 41 " EXTRA="1" LOCALY="0" NEXTPAGE="-1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TEXT CCOLOR="Black" CSIZE="30" CH="Der Prozeß" CSHADE="100" CSTYLE="0" CFONT="Charter Bold" CEXTRA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PAGE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AGEOBJECT PLINEART="1" LOCALSCX="1" LINESP="15" ROT="0" WIDTH="61" BACKPAGE="-1" LOCALSCY="1" AUTOTEXT="0" FLIPPEDV="0" PCOLOR="Black" PRINTABLE="1" FLIPPEDH="0" PCOLOR2="Black" NEXTITEM="-1" PTYPE="4" SHADE2="100" PWIDTH="1" HEIGHT="23" PFILE="" TRANSPARENT="1" BACKITEM="-1" NUMCLIP="4" SHADE="100" PICART="1" BOOKMARK="0" BBOXX="0" TEXTFLOW="1" BBOXH="0" YPOS="217" LOCALX="0" XPOS="163" CLIPCOOR="0 0 61 0 61 23 0 23 " EXTRA="1" LOCALY="0" NEXTPAGE="-1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TEXT CCOLOR="Black" CSIZE="15" CH="Roman" CSHADE="100" CSTYLE="0" CFONT="Charter Bold Italic" CEXTRA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PAGE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AGEOBJECT PLINEART="1" LOCALSCX="1" LINESP="15" ROT="270.13" WIDTH="210" BACKPAGE="-1" LOCALSCY="1" AUTOTEXT="0" FLIPPEDV="0" PCOLOR="Black" PRINTABLE="1" FLIPPEDH="0" PCOLOR2="Black" NEXTITEM="-1" PTYPE="4" SHADE2="100" PWIDTH="1" HEIGHT="22" PFILE="" TRANSPARENT="1" BACKITEM="-1" NUMCLIP="4" SHADE="100" PICART="1" BOOKMARK="0" BBOXX="0" TEXTFLOW="1" BBOXH="0" YPOS="489" LOCALX="0" XPOS="6" CLIPCOOR="0 0 210 0 210 22 0 22 " EXTRA="1" LOCALY="0" NEXTPAGE="-1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TEXT CCOLOR="Black" CSIZE="10" CH="Downloaded from http://gutenberg.aol.de" CSHADE="100" CSTYLE="0" CFONT="Charter Bold" CEXTRA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PAGE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IBUS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