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widge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dget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most of Qt's widgets in action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mo example in \c{$QTDIR/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, then click the right mouse button + Ct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c{$QTDIR/examples/widgets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