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2070946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587063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8020802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4474025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787332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9736668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2123756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4158842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0445206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543894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3838077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2870127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