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59423843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493880362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381995889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461918837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583999585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405742414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848546142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185953892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840177394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21305458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2039689987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210142764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495563828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340119238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445920072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587282749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686663919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816208573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502452630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978800146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718945918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2102078772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148753283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884832518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650131989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654873953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