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1721856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96633665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4396425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60349595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8311431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7086569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418229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5067862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5558379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90000017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3552559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71896493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77406258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5542185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819097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2268129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6205071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1569377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7655395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4436427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2130475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92281335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60046452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72131385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57078927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5653544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3989741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42543846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08779589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9041490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2395957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598848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08116230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4635664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42840705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55754353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3477536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53448345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70889704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50314762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96310001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77046315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