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83127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312737"/>
      <w:bookmarkStart w:id="1" w:name="__Fieldmark__0_35583127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583127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58312737"/>
      <w:bookmarkStart w:id="3" w:name="__Fieldmark__1_35583127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