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7119321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54917402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9503290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9202254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89526545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31587701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00079122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1487153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9920940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34616746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3328833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90724028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43639504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81472426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10027527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3092586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8701040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6196702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46775039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7435317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7082202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3286962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32995640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08508589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16825520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3802729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