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685626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6856268"/>
      <w:bookmarkStart w:id="1" w:name="__Fieldmark__0_192685626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92685626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926856268"/>
      <w:bookmarkStart w:id="3" w:name="__Fieldmark__1_192685626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