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5099957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1211849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9829912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2028055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6033857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4877200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3230099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3963295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8132733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3921757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2479918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93355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0581556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3994144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8742599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8846947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357080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40303266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414194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7058249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1219568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5426373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9950538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6277838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0410117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1747447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8086294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7188852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7505807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1119514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4683550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7880882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5880444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294197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6363394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462469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874551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966040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3279676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0930422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1447281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3218157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