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68399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722102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7991916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14480145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279664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6007896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0653804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6205271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4286825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3135372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2607697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8140618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