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16160827"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19951909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82673055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4888900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52822163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2330610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628587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54016198"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