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041365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9384562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64581144"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7862614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