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241828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572449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890066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493768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