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0301445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2317861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4504582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7434436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4069535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063041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919827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6178666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