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63820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709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86871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77646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