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0768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65798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7906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81264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09229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14705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75961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40917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