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56452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76298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4498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7882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