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96236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75343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91288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01883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26144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35477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38175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23366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