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77844042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60574064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8307239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