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54822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32266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21225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