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8363084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30574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892246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