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9140076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9618425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4860219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