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749096"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604703447"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1965324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5365350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