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896586500"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914041083"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38129860"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3694439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