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1573278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4344552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1556290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228496674"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