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usage.doc,v 1.1.1.1 1996/01/11 14:15:01 mclareni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usag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6/01/11 14:15:01  mcla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GENERALITIE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distinct input/output (I/O) interfaces are available for COJ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, conventional one and an ISAJET type one. For brevit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erred to as IOCON and IO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CON is the original COJETS I/O interface. It is meant to b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easily adapted to practically any kind of environment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ly a main program, which steers the event generation.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generated, control is given to a user supplied rout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parameters stored in the output common blocks can be access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to make the event analysis on line, or to store the events on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completely free to organize the user routines as he pref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backward compatible with previous versions of COJETS,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rginal modifications, [4]. See section [7] for a detaile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O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ISA parallels as much as possible the I/O user interface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nte Carlo event generation program ISAJET, by F.E. Pai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.D. Protopopescu. A complete identity is not possibl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differences between the algorithmic approach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nput to the program is from data cards, and output is on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supposed to read the tape in order to analyse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is interface is meant to facilitate users accustomed to ISA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ke it easier to have comparisons between the result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See section [11] for a detailed introduction to IO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uctures of output common blocks for the two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. Therefore it would not be straightforward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nalysis routines developed for one interface to the oth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rnal particle identity codes are the same for both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ose of ISAJET 6.00. Also the particle decay t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ISAJET 6.00. New options for it are avail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unknown decay modes. See section [16] for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and decay table. With IOCON also the original COJETS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available in output, with due extension to the baryons.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, to provide efficient storage of particle parame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JETS is maintained with the PATCHY code management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TRAN codes for usage with the two interfaces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suitable pilot patches,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external routines are needed for COJETS to run, like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. They are all part of the CERN Progra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tter is not available directions about how to substit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ward compatibility is assured by the IOCON interface.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