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620225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327755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390413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