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13219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366781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48579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16443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