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87053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30872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