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62343911"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883145382"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