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02758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65763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66145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55531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