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LIST : (int -&gt; 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list of conjuncts from a theorem (non-flattening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LIST} is the proper inverse of {LIST_CONJ}. Unlike {CONJUNCTS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as many conjunctions as possible both to the lef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{CONJ_LIST} splits the top-level conjunction and then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ively) only the right conjunct. The integer argu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rm {tn} may itself be a conjunction. A list of {n} theor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(t2 /\ ( ... /\ tn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  CONJ_LIST n (A |- t1 /\ ... /\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...   A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teger argument ({n}) is less than one, or if the inpu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{n}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identifier {th} is bound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x /\ y) /\ z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are some applications of {CONJ_LIST} to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J_LIST 0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CON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J_LIST 1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(x /\ y) /\ z /\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J_LIST 2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x /\ y; A |- z /\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J_LIST 3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x /\ y; A |- z; A |-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J_LIST 4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CONJ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CONJUNCTS, LIST_CONJ, CONJUNCTS, CONJ, CONJUNCT1, CONJUNCT2, CONJ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