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inductive_relations_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inductive_relations_exist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existence of inductively defined relations without defi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prove_inductive_relations_exist} should be given 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ductively defined relation {R}, or more generally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{R1,...,Rn} of mutually inductive relations; the required format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e entry for {new_inductive_definition}. It returns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A |- ?R1 ... Rn. rules /\ induction /\ cases}, where {rul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duction} and {cases} are the rule, induction and cases theorems,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e entry for {new_inductive_definition}. In contra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inductive_definition}, no actual definitions are made. The assum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A} is normally empty, but will include any monotonicity hypothes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orm of the rules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example of even and od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ove_inductive_relations_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even(0) /\ odd(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n. even(n) ==&gt; odd(n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n. odd(n) ==&gt; even(n + 1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?even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ven 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d 1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n. even n ==&gt; odd (n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n. odd n ==&gt; even (n + 1)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odd' ev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' 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dd' 1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!n. even' n ==&gt; odd' (n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!n. odd' n ==&gt; even' (n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&gt; (!a0. odd a0 ==&gt; odd' a0) /\ (!a1. even a1 ==&gt; even' a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a0. odd a0 &lt;=&gt; a0 = 1 \/ (?n. a0 = n + 1 /\ even n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a1. even a1 &lt;=&gt; a1 = 0 \/ (?n. a1 = n + 1 /\ odd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ere is a example where we get a nonempty list of hypothe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cannot prove monotonicity (and indeed, it doesn't h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ove_inductive_relations_exist `!x. ~P(x) ==&gt; P(x+1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P 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a. P a ==&gt; P'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&gt; (!a. (?x. a = x + 1 /\ ~P x) ==&gt; (?x. a = x + 1 /\ ~P'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?P. (!x. ~P x ==&gt; P (x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P'. (!x. ~P' x ==&gt; P' (x + 1)) ==&gt; (!a. P a ==&gt; P' a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a. P a &lt;=&gt; (?x. a = x + 1 /\ ~P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istence of inductive relations as an auxiliary device inside a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_strong_induction, new_inductive_definition, prove_monotonicity_hy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