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except for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TOP_DEPTH_CONV} and {REDEPTH_CONV} repeatedly apply a conversion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lications are possible anywhere in the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BETA_CONV} or {REDEPTH_CONV BETA_CONV} will eliminate a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P_DEPTH_CONV BETA_CONV `(\x. (\y. (\z. z + y) (y + 1)) (x + 2))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x. (\y. (\z. z + y) (y + 1)) (x + 2)) 3 = ((3 + 2) + 1) + 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 that {TOP_DEPTH_CONV} proceeds top-dow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} proceeds bottom-up. Reasons for preferring {TOP_DEPTH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at a transformation near the top obvi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lower down. For example, this is quick becaus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one top-level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conv = GEN_REWRITE_CONV I [MULT_CLAUSES] ORELSEC NUM_RED_CONV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onv : conv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TOP_DEPTH_CONV conv) `0 * 25 EXP 1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* 25 EXP 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e following takes markedly lo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REDEPTH_CONV conv) `0 * 25 EXP 10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2.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* 25 EXP 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, 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